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xtvorlage für Verein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30 x 3.000 Euro für Hessens Vereine!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ir machen mit. Jetzt abstimmen!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ir laden alle Mitglieder, Freunde und Förderer ein, uns bei der Initiative „Vereint für Deinen Verein!“ zu unterstützen. Unter </w:t>
      </w:r>
      <w:hyperlink r:id="rId2">
        <w:r>
          <w:rPr>
            <w:rStyle w:val="InternetLink"/>
            <w:rFonts w:cs="Arial" w:ascii="Arial" w:hAnsi="Arial"/>
            <w:color w:val="000000"/>
          </w:rPr>
          <w:t>sparda-vereint.de</w:t>
        </w:r>
      </w:hyperlink>
      <w:r>
        <w:rPr>
          <w:rFonts w:cs="Arial" w:ascii="Arial" w:hAnsi="Arial"/>
        </w:rPr>
        <w:t xml:space="preserve"> kann vom 20. Oktober bis zum 17. November 2021 für die teilnehmenden Projekte abgestimmt werden. Wir sind dabei und brauchen jede Stimme, um eine der 3.000-Euro-Spenden zu gewinn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um geht 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e Sparda-Bank Hessen unterstützt 30 Vereinsprojekte mit je 3.000 Euro. Es gibt insgesamt sechs Themenkategorien, in denen sich Vereine anmelden können. Jede Kategorie hat ihr eigenes Online-Voting und die jeweils fünf beliebtesten Projekte gewinnen je 3.000 Eur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Die Online-Abstimmung ist ganz einfach: Unser Verein und sein Projekt sind auf </w:t>
      </w:r>
      <w:hyperlink r:id="rId3">
        <w:r>
          <w:rPr>
            <w:rStyle w:val="InternetLink"/>
            <w:rFonts w:cs="Arial" w:ascii="Arial" w:hAnsi="Arial"/>
            <w:color w:val="000000"/>
          </w:rPr>
          <w:t>sparda-vereint.de</w:t>
        </w:r>
      </w:hyperlink>
      <w:r>
        <w:rPr>
          <w:rFonts w:cs="Arial" w:ascii="Arial" w:hAnsi="Arial"/>
        </w:rPr>
        <w:t xml:space="preserve"> leicht zu finden. </w:t>
      </w:r>
      <w:r>
        <w:rPr>
          <w:rFonts w:eastAsia="Times New Roman" w:cs="Arial" w:ascii="Arial" w:hAnsi="Arial"/>
        </w:rPr>
        <w:t xml:space="preserve">Jedem Internetnutzer steht alle 24 Stunden eine Stimme zur Verfügung. </w:t>
      </w:r>
      <w:r>
        <w:rPr>
          <w:rFonts w:eastAsia="Times New Roman" w:cs="Arial" w:ascii="Arial" w:hAnsi="Arial"/>
          <w:bCs/>
        </w:rPr>
        <w:t xml:space="preserve">Wer also täglich abstimmt, hilft am meisten! </w:t>
      </w:r>
      <w:r>
        <w:rPr>
          <w:rFonts w:eastAsia="Times New Roman" w:cs="Arial" w:ascii="Arial" w:hAnsi="Arial"/>
        </w:rPr>
        <w:t>Zur Teilnahme muss er nur seine E-Mail-Adresse angeben und diese nach Erhalt einer E-Mail bestätigen. Sie wird nicht zu Werbezwecken verwendet!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Unser Projekt: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color w:val="FF0000"/>
        </w:rPr>
        <w:t xml:space="preserve">... </w:t>
      </w:r>
      <w:r>
        <w:rPr>
          <w:rFonts w:eastAsia="Times New Roman" w:cs="Arial" w:ascii="Arial" w:hAnsi="Arial"/>
          <w:i/>
          <w:color w:val="FF0000"/>
        </w:rPr>
        <w:t>(bitte Projekt ergänzen und ggf. kurz vorstellen)</w:t>
      </w:r>
      <w:r>
        <w:rPr>
          <w:rFonts w:eastAsia="Times New Roman" w:cs="Arial" w:ascii="Arial" w:hAnsi="Arial"/>
          <w:color w:val="FF0000"/>
        </w:rPr>
        <w:t xml:space="preserve"> ...</w:t>
      </w:r>
      <w:r>
        <w:rPr>
          <w:rFonts w:eastAsia="Times New Roman" w:cs="Arial" w:ascii="Arial" w:hAnsi="Arial"/>
        </w:rPr>
        <w:t xml:space="preserve"> Wir würden uns sehr freuen, wenn es uns vereint gelänge, hierfür eine der 3.000-Euro-Spenden der Sparda-Bank Hessen zu gewinnen. 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b/>
        </w:rPr>
        <w:t>Jede Stimme zählt! Herzlichen Dank an alle, die mitmachen. Los geht’s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MS Mincho;ＭＳ 明朝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arda-vereint.de/" TargetMode="External"/><Relationship Id="rId3" Type="http://schemas.openxmlformats.org/officeDocument/2006/relationships/hyperlink" Target="http://www.sparda-vereint.d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8:47:00Z</dcterms:created>
  <dc:creator>Julia Unger</dc:creator>
  <dc:description/>
  <cp:keywords/>
  <dc:language>en-US</dc:language>
  <cp:lastModifiedBy>K + G Agentur für Kommunikation</cp:lastModifiedBy>
  <dcterms:modified xsi:type="dcterms:W3CDTF">2021-08-12T08:47:00Z</dcterms:modified>
  <cp:revision>2</cp:revision>
  <dc:subject/>
  <dc:title/>
</cp:coreProperties>
</file>